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护理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普通全日制本科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转专业工作实施方案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滨州医学院转专业实施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滨医行发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和《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生转专业工作的通知》（滨医教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文件精神，经研究决定，护理学院成立转专业工作领导小组并制定本实施方案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组织机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学校要求，成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护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院转专业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领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组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长：刘卫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美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副组长：崔保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范燕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员：颜琬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宋体" w:hAnsi="宋体" w:cs="仿宋_GB2312"/>
          <w:kern w:val="0"/>
          <w:sz w:val="32"/>
          <w:szCs w:val="32"/>
        </w:rPr>
        <w:t>刘骙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郝朝娜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领导小组办公室设在教学科研办公室，</w:t>
      </w:r>
      <w:r>
        <w:rPr>
          <w:rFonts w:ascii="宋体" w:hAnsi="宋体" w:cs="仿宋_GB2312"/>
          <w:kern w:val="0"/>
          <w:sz w:val="32"/>
          <w:szCs w:val="32"/>
        </w:rPr>
        <w:t>刘骙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兼任办公室主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工作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制定学院转专业工作实施方案及拟定转出、转入计划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拟转入学生咨询与报名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负责转入学生资格初审、组织转专业综合考核及成绩计算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负责确定拟接收学生名单；转入本学院学生学分认定及课程补修管理等工作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申请转出学生的材料进行资格审查，在拟转出计划范围内提出推荐名单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转出计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护理学专业：转出人员不超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转入计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护理学专业：计划接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转入条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有滨州医学院学籍的普通全日制本科一年级在读学生，仅接收高考理科考生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入学后考试成绩无不及格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生理无残疾、心理测评无异常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大学生体质健康测试合格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符合“可</w:t>
      </w:r>
      <w:r>
        <w:rPr>
          <w:rFonts w:ascii="仿宋_GB2312" w:hAnsi="仿宋_GB2312" w:eastAsia="仿宋_GB2312"/>
          <w:sz w:val="32"/>
          <w:szCs w:val="32"/>
        </w:rPr>
        <w:t>优先考虑转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”条件的学生需提交相关证明材料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考核与遴选办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审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院转专业工作领导小组对申请转专业学生进行资格初审。对申请转出者，材料受理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，材料审核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转出学生申请条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一学年必修课平均学分绩点在护理专业排名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转出计划，按照第一学年必修课平均学分绩点从高到低依次确定转出名额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转入学生录取办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一学年必修课平均学分绩点在原专业排名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英语第一学年平均学分绩点达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第一学年必修课平均学分绩点从高到低依次录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结果公示及异议处理按照学校规定统一执行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其他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方案自发布之日起开始施行，适用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1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普通全日制本科学生，未尽事宜由护理学院负责解释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</w:t>
      </w:r>
    </w:p>
    <w:p>
      <w:pPr>
        <w:pStyle w:val="Normal"/>
        <w:snapToGrid w:val="false"/>
        <w:spacing w:lineRule="exact" w:line="560"/>
        <w:ind w:firstLine="64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护理学院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0"/>
        <w:i w:val="false"/>
        <w:b w:val="false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" w:cs="Times New Roman"/>
      <w:b w:val="false"/>
      <w:i w:val="false"/>
      <w:color w:val="000000"/>
      <w:sz w:val="3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b w:val="false"/>
      <w:i w:val="false"/>
      <w:caps w:val="false"/>
      <w:smallCaps w:val="false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rFonts w:ascii="Arial" w:hAnsi="Arial" w:cs="Arial"/>
      <w:b/>
      <w:sz w:val="18"/>
      <w:szCs w:val="18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7">
    <w:name w:val="07我的正文"/>
    <w:basedOn w:val="Normal"/>
    <w:qFormat/>
    <w:pPr>
      <w:snapToGrid w:val="false"/>
      <w:spacing w:lineRule="auto" w:line="360"/>
      <w:ind w:firstLine="200"/>
    </w:pPr>
    <w:rPr>
      <w:rFonts w:ascii="仿宋" w:hAnsi="仿宋" w:cs="宋体"/>
      <w:color w:val="000000"/>
      <w:kern w:val="0"/>
      <w:sz w:val="30"/>
      <w:szCs w:val="30"/>
      <w:lang w:val="zh-CN"/>
    </w:rPr>
  </w:style>
  <w:style w:type="paragraph" w:styleId="06">
    <w:name w:val="06 条目"/>
    <w:basedOn w:val="07"/>
    <w:qFormat/>
    <w:pPr>
      <w:numPr>
        <w:ilvl w:val="0"/>
        <w:numId w:val="2"/>
      </w:numPr>
      <w:ind w:left="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05:00Z</dcterms:created>
  <dc:creator>Administrator</dc:creator>
  <dc:description/>
  <dc:language>en-US</dc:language>
  <cp:lastModifiedBy>dell</cp:lastModifiedBy>
  <cp:lastPrinted>2017-06-19T11:52:00Z</cp:lastPrinted>
  <dcterms:modified xsi:type="dcterms:W3CDTF">2019-06-19T10:12:57Z</dcterms:modified>
  <cp:revision>3</cp:revision>
  <dc:subject/>
  <dc:title>**学院2018级普通全日制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