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共卫生与管理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普通全日制本科生转专业工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实施方案（试行）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滨州医学院转专业实施办法（试行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滨医行发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，以下简称《办法》）和《关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普通全日制本科生转专业工作的通知》（滨医教字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文件精神，为做好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普通全日制本科生转专业工作制定本实施方案（试行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组织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学校要求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普通全日制本科生转专业领导小组（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统一组织协调全院全日制本科生转专业工作；成立工作小组（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具体落实本科生转专业工作方案，确保全日制本科生转专业工作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转出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不超过该专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招生计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统计学专业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预防医学专业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转出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思想品德优良，遵纪守法；身心健康，符合转专业身体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个人有转专业的意愿，且第一学年已修读必修课平均</w:t>
      </w:r>
      <w:r>
        <w:rPr>
          <w:rFonts w:ascii="仿宋_GB2312" w:hAnsi="仿宋_GB2312" w:eastAsia="仿宋_GB2312"/>
          <w:sz w:val="32"/>
          <w:szCs w:val="32"/>
        </w:rPr>
        <w:t>学分绩点</w:t>
      </w:r>
      <w:r>
        <w:rPr>
          <w:rFonts w:ascii="仿宋_GB2312" w:hAnsi="仿宋_GB2312" w:eastAsia="仿宋_GB2312"/>
          <w:sz w:val="32"/>
          <w:szCs w:val="32"/>
        </w:rPr>
        <w:t>在本专业排名前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，若有成绩相同者，按转专业遴选条件遴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保留入学资格的新生或休学学生，入（复）学时学校已缓招或停办其原有专业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申请转专业者无《办法》中规定的不得转专业情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符合“可</w:t>
      </w:r>
      <w:r>
        <w:rPr>
          <w:rFonts w:ascii="仿宋_GB2312" w:hAnsi="仿宋_GB2312" w:eastAsia="仿宋_GB2312"/>
          <w:sz w:val="32"/>
          <w:szCs w:val="32"/>
        </w:rPr>
        <w:t>优先考虑转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</w:rPr>
        <w:t>”条件的学生需提交相关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转入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不超过该专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招生计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统计学专业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预防医学专业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转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思想品德优良，遵纪守法；身心健康，符合转入专业普通高考招生体检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申请转入医学类五年制本科专业者，高考成绩应达到申请转入专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普通高考招生生源地最低分数线，且申请转入专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在学生生源地有招生计划；第一学年必修课平均</w:t>
      </w:r>
      <w:r>
        <w:rPr>
          <w:rFonts w:ascii="仿宋_GB2312" w:hAnsi="仿宋_GB2312" w:eastAsia="仿宋_GB2312"/>
          <w:sz w:val="32"/>
          <w:szCs w:val="32"/>
        </w:rPr>
        <w:t>学分绩点</w:t>
      </w:r>
      <w:r>
        <w:rPr>
          <w:rFonts w:ascii="仿宋_GB2312" w:hAnsi="仿宋_GB2312" w:eastAsia="仿宋_GB2312"/>
          <w:sz w:val="32"/>
          <w:szCs w:val="32"/>
        </w:rPr>
        <w:t>在本专业排名前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入学后发现患有某种疾病，经学校指定的医疗单位出具证明，不适宜在原专业学习，但尚能在申请转入专业学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保留入学资格的新生或休学学生，入（复）学时学校已缓招或停办其原有专业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申请转专业者无《办法》中规定的不得转专业情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eastAsia="仿宋_GB2312"/>
          <w:kern w:val="0"/>
          <w:sz w:val="32"/>
          <w:szCs w:val="32"/>
        </w:rPr>
        <w:t>申请转入预防医学专业需为理科专业学生，且大学一年级完成了《人体解剖学》学习</w:t>
      </w:r>
      <w:bookmarkStart w:id="0" w:name="_GoBack"/>
      <w:bookmarkEnd w:id="0"/>
      <w:r>
        <w:rPr>
          <w:rFonts w:ascii="仿宋_GB2312" w:hAnsi="仿宋_GB2312" w:eastAsia="仿宋_GB2312"/>
          <w:kern w:val="0"/>
          <w:sz w:val="32"/>
          <w:szCs w:val="32"/>
        </w:rPr>
        <w:t>，成绩合格，已修读《组织学与胚胎学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 xml:space="preserve">7. </w:t>
      </w:r>
      <w:r>
        <w:rPr>
          <w:rFonts w:ascii="仿宋_GB2312" w:hAnsi="仿宋_GB2312" w:eastAsia="仿宋_GB2312"/>
          <w:kern w:val="0"/>
          <w:sz w:val="32"/>
          <w:szCs w:val="32"/>
        </w:rPr>
        <w:t>申请转入统计学专业需为理科专业学生，要有较好的数学基础，高考数学成绩要求合格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符合“可</w:t>
      </w:r>
      <w:r>
        <w:rPr>
          <w:rFonts w:ascii="仿宋_GB2312" w:hAnsi="仿宋_GB2312" w:eastAsia="仿宋_GB2312"/>
          <w:sz w:val="32"/>
          <w:szCs w:val="32"/>
        </w:rPr>
        <w:t>优先考虑转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</w:rPr>
        <w:t>”条件的学生需提交相关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转专业考核与遴选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保证专业建设质量和人才培养质量，学院转专业遴选在符合转专业条件的基础上，按照转出、转入计划，依据学习成绩从高到低遴选，其中学习成绩总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分组成，包括高考成绩（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）、第一学期和第二学期已完成课程成绩（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；其中必修课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按百分制算术平均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计算成绩；选修课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按获得学分计算成绩，每获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分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封顶）、专业特长与发展潜质（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封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专业发展特质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42" w:firstLine="601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家核心期刊或正规期刊发表研究论文或综述（以学校确认为准），其中国家核心期刊按第一作者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；一般正规期刊按第一作者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；综述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42" w:firstLine="601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大学期间获得竞赛等各种校级及以上奖励，其中国家级奖励一等奖按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，二等奖按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，三等奖按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；省级奖励一等奖按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，二等奖按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，三等奖按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；校级奖励一等奖按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，二等奖按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，三等奖按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名次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递减；获得校级及以上奖励者成绩不为“零”，最低减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各级优秀奖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42" w:firstLine="601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志愿者服务及其他公益性活动积极参与者每项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封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42" w:firstLine="601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有体育特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封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42" w:firstLine="601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具有数学方面的特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封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42" w:firstLine="601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未尽事宜经学院领导小组研究确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时间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840" w:hanging="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学生申请时间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840" w:hanging="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学院审核时间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0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学院按照转专业遴选总成绩择优录取，做到公开、公平、公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共卫生与管理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019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9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公共卫生与管理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级普通全日制本科生转专业领导小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方正小标宋简体"/>
          <w:color w:val="000000"/>
          <w:kern w:val="0"/>
          <w:sz w:val="28"/>
          <w:szCs w:val="28"/>
        </w:rPr>
      </w:pPr>
      <w:r>
        <w:rPr>
          <w:rFonts w:eastAsia="仿宋_GB2312" w:cs="方正小标宋简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组  长：曹高芳  崔良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副组长：李新征  殷彦君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  员：雷国华  王  玖  杜  清  孔  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公共卫生与管理学院</w:t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级普通全日制本科生转专业工作小组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方正小标宋简体"/>
          <w:color w:val="000000"/>
          <w:kern w:val="0"/>
          <w:sz w:val="28"/>
          <w:szCs w:val="28"/>
        </w:rPr>
      </w:pPr>
      <w:r>
        <w:rPr>
          <w:rFonts w:eastAsia="仿宋_GB2312" w:cs="方正小标宋简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组  长：曹高芳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副组长：殷彦君  </w:t>
      </w:r>
    </w:p>
    <w:p>
      <w:pPr>
        <w:pStyle w:val="Normal"/>
        <w:spacing w:lineRule="exact" w:line="520"/>
        <w:ind w:left="1" w:firstLine="65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成  员：孔  杨  刘芳（学团）  魏  飞  王  玖  董兆举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0"/>
        <w:i w:val="false"/>
        <w:b w:val="false"/>
        <w:rFonts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" w:cs="Times New Roman"/>
      <w:b w:val="false"/>
      <w:i w:val="false"/>
      <w:color w:val="000000"/>
      <w:sz w:val="3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rFonts w:ascii="Arial" w:hAnsi="Arial" w:cs="Arial"/>
      <w:b/>
      <w:sz w:val="18"/>
      <w:szCs w:val="18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b w:val="false"/>
      <w:i w:val="false"/>
      <w:caps w:val="false"/>
      <w:smallCaps w:val="false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7">
    <w:name w:val="07我的正文"/>
    <w:basedOn w:val="Normal"/>
    <w:qFormat/>
    <w:pPr>
      <w:snapToGrid w:val="false"/>
      <w:spacing w:lineRule="auto" w:line="360"/>
      <w:ind w:firstLine="200"/>
    </w:pPr>
    <w:rPr>
      <w:rFonts w:ascii="仿宋" w:hAnsi="仿宋" w:cs="宋体"/>
      <w:color w:val="000000"/>
      <w:kern w:val="0"/>
      <w:sz w:val="30"/>
      <w:szCs w:val="30"/>
      <w:lang w:val="zh-CN"/>
    </w:rPr>
  </w:style>
  <w:style w:type="paragraph" w:styleId="06">
    <w:name w:val="06 条目"/>
    <w:basedOn w:val="07"/>
    <w:qFormat/>
    <w:pPr>
      <w:numPr>
        <w:ilvl w:val="0"/>
        <w:numId w:val="2"/>
      </w:numPr>
      <w:ind w:left="0" w:firstLine="200"/>
    </w:pPr>
    <w:rPr/>
  </w:style>
  <w:style w:type="paragraph" w:styleId="Style15">
    <w:name w:val="无间隔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0:00Z</dcterms:created>
  <dc:creator>Administrator</dc:creator>
  <dc:description/>
  <dc:language>en-US</dc:language>
  <cp:lastModifiedBy>dell</cp:lastModifiedBy>
  <cp:lastPrinted>2019-06-10T09:42:00Z</cp:lastPrinted>
  <dcterms:modified xsi:type="dcterms:W3CDTF">2019-06-19T10:10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