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滨州医学院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届本科毕业论文（设计）答辩日程安排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名称（加盖公章）：                       填表日期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辩委员会名单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417"/>
        <w:gridCol w:w="2538"/>
        <w:gridCol w:w="1548"/>
        <w:gridCol w:w="154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组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组成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地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多余表格请删除）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80" w:hanging="48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12:00Z</dcterms:created>
  <dc:creator>倪艳波</dc:creator>
  <dc:description/>
  <cp:keywords/>
  <dc:language>en-US</dc:language>
  <cp:lastModifiedBy>wjq</cp:lastModifiedBy>
  <cp:lastPrinted>2008-06-05T16:21:00Z</cp:lastPrinted>
  <dcterms:modified xsi:type="dcterms:W3CDTF">2023-05-06T00:23:00Z</dcterms:modified>
  <cp:revision>6</cp:revision>
  <dc:subject/>
  <dc:title>滨  州  医  学  院  教  务  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