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eastAsia="仿宋_GB2312" w:ascii="仿宋_GB2312" w:hAnsi="仿宋_GB2312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滨州医学院</w:t>
      </w: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 w:eastAsia="zh-CN"/>
        </w:rPr>
        <w:t>4</w:t>
      </w:r>
      <w:r>
        <w:rPr>
          <w:b/>
          <w:sz w:val="32"/>
          <w:szCs w:val="32"/>
        </w:rPr>
        <w:t>届本科毕业论文（设计）答辩日程安排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院名称（加盖公章）：                       填表日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答辩委员会名单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417"/>
        <w:gridCol w:w="2538"/>
        <w:gridCol w:w="1548"/>
        <w:gridCol w:w="154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组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组成员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时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答辩地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多余表格请删除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</w:pPr>
    <w:rPr>
      <w:rFonts w:ascii="宋体" w:hAnsi="宋体" w:cs="宋体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2:12:00Z</dcterms:created>
  <dc:creator>倪艳波</dc:creator>
  <dc:description/>
  <dc:language>en-US</dc:language>
  <cp:lastModifiedBy>Chihiro.</cp:lastModifiedBy>
  <cp:lastPrinted>2008-06-05T16:21:00Z</cp:lastPrinted>
  <dcterms:modified xsi:type="dcterms:W3CDTF">2024-05-06T01:57:40Z</dcterms:modified>
  <cp:revision>6</cp:revision>
  <dc:subject/>
  <dc:title>滨  州  医  学  院  教  务  处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13799BCFBB480DB90169911DA063E4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