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四  教学实验项目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校代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0"/>
            <w:szCs w:val="30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编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例如：某实验编号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100200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该实验又为独立设课实验，所以上报实验编号应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1002001*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名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类别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代码填写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基础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2.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专业基础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3.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专业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4.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类型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。按代码填写：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演示性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验证性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综合性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设计研究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其它。若为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网络实验教学项目，取值后再加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例如：某实验为验证性网络实验，取值应为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*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所属学科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前四位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要求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。按代码填写：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必修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选修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者类别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参加本实验项目的人员类别。按代码填写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博士生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硕士生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本科生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专科生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者人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7" w:hanging="537"/>
        <w:jc w:val="left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0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每组人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7" w:hanging="537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学时数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室编号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实验室名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完成本实验项目的实验室名称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实验教学管理中心</cp:lastModifiedBy>
  <dcterms:modified xsi:type="dcterms:W3CDTF">2019-08-29T08:10:00Z</dcterms:modified>
  <cp:revision>6</cp:revision>
  <dc:subject/>
  <dc:title>高等学校实验室信息统计</dc:title>
</cp:coreProperties>
</file>