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二  教学科研仪器设备增减变动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表中的仪器设备是指教学、科研单位中，单价在人民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以上，使用方向为教学、科研的仪器设备。</w:t>
      </w:r>
      <w:r>
        <w:rPr>
          <w:rFonts w:eastAsia="仿宋_GB2312;Arial Unicode MS"/>
          <w:sz w:val="30"/>
          <w:szCs w:val="30"/>
        </w:rPr>
        <w:t>《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高等学校固定资产分类及编码》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房屋及构筑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土地及植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图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家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被服装具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牲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校代码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0"/>
            <w:szCs w:val="30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i/>
          <w:i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38" w:hanging="540"/>
        <w:jc w:val="left"/>
        <w:rPr>
          <w:rFonts w:ascii="仿宋_GB2312;Arial Unicode MS" w:hAnsi="仿宋_GB2312;Arial Unicode MS" w:eastAsia="仿宋_GB2312;Arial Unicode MS"/>
          <w:b/>
          <w:b/>
          <w:i/>
          <w:i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3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上学年末实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5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上学年末实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6.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增加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增加仪器设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台件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7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增加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增加的仪器设备金额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8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减少的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仪器设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台件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 xml:space="preserve">9.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学年全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实际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减少的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仪器设备金额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0" w:hanging="60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0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0" w:hanging="60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数据要求</w:t>
      </w: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1.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增加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-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减少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=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本学年末实有数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 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上学年末实有数”应与上学年上报数据的“本学年末实有数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”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一致。</w:t>
      </w:r>
    </w:p>
    <w:p>
      <w:pPr>
        <w:pStyle w:val="Heading3"/>
        <w:spacing w:before="260" w:after="2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实验教学管理中心</cp:lastModifiedBy>
  <cp:lastPrinted>2019-08-29T16:09:00Z</cp:lastPrinted>
  <dcterms:modified xsi:type="dcterms:W3CDTF">2019-08-29T08:12:00Z</dcterms:modified>
  <cp:revision>5</cp:revision>
  <dc:subject/>
  <dc:title>高等学校实验室信息统计</dc:title>
</cp:coreProperties>
</file>